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 / 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 и предполагает проверку умений ученика по созданию художественного текста определенного жанра, соблюдая заданное содержание и форму: ученики должны создать сказку о каком-нибудь неодушевленном предмете, придумать сюжет сказки, показать этого героя во взаимодействии с другими персонажами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 «сказка», содержание произведений русской художественной литературы и фольклора, создать свою сказку, соответствующую этому жан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оригинальность сюжета и композиции сказки, характеристика героев, адекватность выбора изобразительно-выразительных средств, характеризующих сказочного персонажа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 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6:00Z</dcterms:created>
  <dc:creator>Антон Афанасьев</dc:creator>
  <dc:description/>
  <cp:keywords/>
  <dc:language>en-US</dc:language>
  <cp:lastModifiedBy>Альфия Галимуллина</cp:lastModifiedBy>
  <cp:lastPrinted>2023-09-29T13:09:00Z</cp:lastPrinted>
  <dcterms:modified xsi:type="dcterms:W3CDTF">2023-09-29T10:10:00Z</dcterms:modified>
  <cp:revision>11</cp:revision>
  <dc:subject/>
  <dc:title/>
</cp:coreProperties>
</file>